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Дорогой отец Александр! Я слышала где-то в проповеди, что Вознесение Господне - начало времени Церкви. Но ведь все христиане знают, что день рождения Церкви - Пятидесятница. И разве само по себе событие Вознесения не независимо от Церкви?</w:t>
      </w:r>
    </w:p>
    <w:p>
      <w:pPr>
        <w:pStyle w:val="Normal"/>
        <w:spacing w:lineRule="auto" w:line="360"/>
        <w:ind w:firstLine="709"/>
        <w:jc w:val="both"/>
        <w:rPr>
          <w:sz w:val="28"/>
        </w:rPr>
      </w:pPr>
      <w:r>
        <w:rPr>
          <w:sz w:val="28"/>
        </w:rPr>
        <w:tab/>
        <w:t xml:space="preserve">Н. Краснянская, </w:t>
      </w:r>
    </w:p>
    <w:p>
      <w:pPr>
        <w:pStyle w:val="Normal"/>
        <w:spacing w:lineRule="auto" w:line="360"/>
        <w:ind w:firstLine="709"/>
        <w:jc w:val="both"/>
        <w:rPr>
          <w:sz w:val="28"/>
        </w:rPr>
      </w:pPr>
      <w:r>
        <w:rPr>
          <w:sz w:val="28"/>
        </w:rPr>
        <w:t>г. Липец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 Вознесение Господне - начало времени Церкви, хотя день рождения ее - Пятидесятница. Потому что только Тот, Кто Бог и человек, может привести людей к Богу. Вознесшись на небеса, Он царствует над всем миром, видимым и невидимым. Он Господин истории, Господь вселенной, Вседержитель, Господь всяческих. Но как Он сказал Пилату, Царство Его  не от мира сего. С неба отныне мы будем смотреть на эту землю, потому что Сын Божий с неба на неё смотрел и избрал её для Своего обитания. Там мы воздадим должное Господу и воздадим должное земле. И так мы пребудем в Церкви, основание которой Христос, наш Первосвященник, положил, войдя однажды в небесное святилище Своею Кровию.</w:t>
      </w:r>
    </w:p>
    <w:p>
      <w:pPr>
        <w:pStyle w:val="Normal"/>
        <w:spacing w:lineRule="auto" w:line="360"/>
        <w:ind w:firstLine="709"/>
        <w:jc w:val="both"/>
        <w:rPr>
          <w:sz w:val="28"/>
        </w:rPr>
      </w:pPr>
      <w:r>
        <w:rPr>
          <w:sz w:val="28"/>
        </w:rPr>
        <w:t>Столь божественно Божество Христа и столь человечно Его человечество, что только Церковь может нас ввести в эту тайну. Если бы не было её, мы бы блуждали между великими лжеучителями Евтихием и Несторием, между арианами и докетами, не говоря уже об иудействующих и гностиках, ибо "всякий дух, который не исповедует Иисуса Христа, пришедшего в плоти, не есть от Бога, но это дух антихриста.(1Ин.4,3). Только Церковь способна вместить величие Христово, величие Священного Писания, Слова, которое тоже Воплощение Божие. Если бы не было Церкви, мы бы терялись между мифами Древнего Вавилона и объяснениями современных учёных - наверное, немало есть глубокого и интересного в том, что они хотят сказать - но мы забыли бы, что главный автор Писания - Бог и что от Бога идёт единство Ветхого и Нового Заветов. Только Церковь открывает нам Писание, в его человеческой и Божественной подлинности. Только Церковь достаточно велика и достаточно крепка, чтобы донести до нас Евангелие, всё Евангелие, а не избранные кусочки его. Только Церковь может дать нам Евхаристию, которая одновременно - собрание народа Божия, Крестная жертва и Тайная Вечеря. Если бы не было Церкви, я никогда не узнал бы самое великое чудо, какое может быть на земле, и просто забыл бы о заповеди творить сие в Его воспоминание. Только Церковь может возводить нас на небо, крестя, прощая, исцеляя больных, рукополагая священников, освящая брак, даруя благодать. Только Церковь может явить себя в величии, превосходящем наше разумение. Только Церковь может дать мне понять, что такое человек, его плоть и дух. Без неё я впадал бы в неизбежные крайности, считая себя только плотью или только духом.</w:t>
      </w:r>
    </w:p>
    <w:p>
      <w:pPr>
        <w:pStyle w:val="Normal"/>
        <w:spacing w:lineRule="auto" w:line="360"/>
        <w:ind w:firstLine="709"/>
        <w:jc w:val="both"/>
        <w:rPr>
          <w:sz w:val="28"/>
        </w:rPr>
      </w:pPr>
      <w:r>
        <w:rPr>
          <w:sz w:val="28"/>
        </w:rPr>
        <w:t>Только Церковь может приводить меня к первой наибольшей заповеди -  любви к Богу и ко второй, подобной ей - любви к человеку. "Расскажите нам о Боге" - говорят люди, и в то же время мы слышим: "Я был голоден, и вы не накормили Меня". Только Церковь напоминает мне, что "где двое или трое собраны во имя Мое, там Я посреди них", а также "Затвори дверь твою и потом помолись Отцу твоему, который втайне". Только Церковь может показать мне, что созерцание - источник деятельной жизни. Если бы не было Церкви, я замкнулся бы в себе, отгородившись своим благочестием от язв мира. Только она может ясно показать, что мы уже со Христом одесную Отца и что мы ещё в пути. Только Церковь может исполнить слово Господне: "Сие надлежало делать и того не оставлять" и "что Бог соединил, человек да не разлучает".</w:t>
      </w:r>
    </w:p>
    <w:p>
      <w:pPr>
        <w:pStyle w:val="Normal"/>
        <w:spacing w:lineRule="auto" w:line="360"/>
        <w:ind w:firstLine="709"/>
        <w:jc w:val="both"/>
        <w:rPr/>
      </w:pPr>
      <w:r>
        <w:rPr>
          <w:sz w:val="28"/>
        </w:rPr>
        <w:t>Так совершает Церковь исход из этого мира, восприемля силу Вознесения, которую Бог даровал ей во Христе, уготовляя нас ко Второму Пришествию Христову. Вся жизнь Церкви - праздник Вознесения, потому что она содержит в духе и истине то, что принадлежит небу. Даром Вознесения мы в Церкви - род человеческий и род Божий. Потому апостол Павел говорит: "Мы - Его и род". И еще он говорит: "Мы - Тело Христово, и каждый из нас - член Его Тела". Небо приняло Его Пречистое Тело, а земля получила Дух Святой. Мы имеем залог нашей жизни на небе и на земле: плоть, которую Он воспринял от нас, и Дух Святой, пребывающий с нами. Восходя на гору Елеонскую, мы узнали Его любовь к нам. И мы тоже будем взяты на облаках, если будем достойны, когда выйдем в сретение Господне во Второе и Славное Его Пришеств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меня вопросы относительно праздника Пресвятой Троицы. Почему Дух Святой - по-гречески Параклит - означает одновременно утешение и утверждение в мужестве? Что такое дар учеников говорить на всех языках? Сохраняется ли он сегодня? Какое это имеет отношение к нам?</w:t>
      </w:r>
    </w:p>
    <w:p>
      <w:pPr>
        <w:pStyle w:val="Normal"/>
        <w:spacing w:lineRule="auto" w:line="360"/>
        <w:ind w:firstLine="709"/>
        <w:jc w:val="both"/>
        <w:rPr>
          <w:sz w:val="28"/>
        </w:rPr>
      </w:pPr>
      <w:r>
        <w:rPr>
          <w:sz w:val="28"/>
        </w:rPr>
        <w:tab/>
        <w:t>Владимир Буров,</w:t>
      </w:r>
    </w:p>
    <w:p>
      <w:pPr>
        <w:pStyle w:val="Normal"/>
        <w:spacing w:lineRule="auto" w:line="360"/>
        <w:ind w:firstLine="709"/>
        <w:jc w:val="both"/>
        <w:rPr>
          <w:sz w:val="28"/>
        </w:rPr>
      </w:pPr>
      <w:r>
        <w:rPr>
          <w:sz w:val="28"/>
        </w:rPr>
        <w:t xml:space="preserve"> </w:t>
      </w:r>
      <w:r>
        <w:rPr>
          <w:sz w:val="28"/>
        </w:rPr>
        <w:t>г. Брянс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урный ветер Пятидесятницы, языки огня, люди, внезапно обретшие способность говорить на всех языках. Пятидесятница - праздник рождения Церкви. Ветер Духа Святого дует во все паруса, когда сходит великий корабль в море. Через две тысячи лет что осталось от этого? Что мы празднуем сегодня? Мы празднуем постоянное присутствие Духа Святого в Церкви, Который для неё - источник мужества, любви и чуда. Источник радости и утешения, потому что человек может утешиться только истиной. Только Духом истины.</w:t>
      </w:r>
    </w:p>
    <w:p>
      <w:pPr>
        <w:pStyle w:val="Normal"/>
        <w:spacing w:lineRule="auto" w:line="360"/>
        <w:ind w:firstLine="709"/>
        <w:jc w:val="both"/>
        <w:rPr>
          <w:sz w:val="28"/>
        </w:rPr>
      </w:pPr>
      <w:r>
        <w:rPr>
          <w:sz w:val="28"/>
        </w:rPr>
        <w:t>Ученики Христовы спрятались в доме, закрыли двери на все засовы, чтобы оградиться от внешних. Им страшно. "Страха ради иудейска", который всё больше заполняет всё и в сегодняшнем мире, они залегли в тот час на дно. Дух Святой выталкивает их наружу к людским толпам, и они стоят перед народом, исполненные мужества.</w:t>
      </w:r>
    </w:p>
    <w:p>
      <w:pPr>
        <w:pStyle w:val="Normal"/>
        <w:spacing w:lineRule="auto" w:line="360"/>
        <w:ind w:firstLine="709"/>
        <w:jc w:val="both"/>
        <w:rPr>
          <w:sz w:val="28"/>
        </w:rPr>
      </w:pPr>
      <w:r>
        <w:rPr>
          <w:sz w:val="28"/>
        </w:rPr>
        <w:t>Церковь Христова обладает мужеством Духа Святого. Сонмы новых мучеников и исповедников Российских во главе с Царственными мучениками благословляют Бога за дар страданий вслед за древними мучениками. Преподобный Серафим Саровский, бесстрашно стоящий на камне среди хрюканья и визга бесовского, встречается с другим пламенеющим любовью Серафимом - Вырицким, через которого Бог говорит об испытаниях, не вмещаемых нашим сознанием: "От Меня это было". И так всегда. Мученик воин Евгений Родионов не снимает с себя крестильный крестик, и поэт Людмила Крюкова смертью своей запечатлевает проповедь о Кресте Христовом. Истекающие кровью оптинские иноки продолжают оглашать мир пасхальным звоном. Шестеро алтарников защищают святыни Христовы от сатанинского поругания. Девочка предпочитает быть убитой, нежели согласиться делать постыдные вещи. Русская Церковь перед лицом лжи о небывалом возрождении России свидетельствует, что идёт хорошо организованная война, направленная на уничтожение нашего народа. Сколько безвестных христиан в бесчисленных ситуациях бесстрашно хранят свою веру среди равнодушного и часто враждебного мира! Наши православные храмы вдохновляют всех, кто приходит в них научиться жить по истине, мужеством.</w:t>
      </w:r>
    </w:p>
    <w:p>
      <w:pPr>
        <w:pStyle w:val="Normal"/>
        <w:spacing w:lineRule="auto" w:line="360"/>
        <w:ind w:firstLine="709"/>
        <w:jc w:val="both"/>
        <w:rPr>
          <w:sz w:val="28"/>
        </w:rPr>
      </w:pPr>
      <w:r>
        <w:rPr>
          <w:sz w:val="28"/>
        </w:rPr>
        <w:t>В Пятидесятницу чудо языков являет любовь Церкви к людям. Блаженный Августин говорит, что это чудо - постоянно в Церкви. Мы по-прежнему обладаем даром говорить на всех языках, потому что мы члены Тела, где говорят на всех языках. Не существует таких преград, которые бы не мог преодолеть огонь любви.</w:t>
      </w:r>
    </w:p>
    <w:p>
      <w:pPr>
        <w:pStyle w:val="Normal"/>
        <w:spacing w:lineRule="auto" w:line="360"/>
        <w:ind w:firstLine="709"/>
        <w:jc w:val="both"/>
        <w:rPr>
          <w:sz w:val="28"/>
        </w:rPr>
      </w:pPr>
      <w:r>
        <w:rPr>
          <w:sz w:val="28"/>
        </w:rPr>
        <w:t>Этот праздник подвигает нас испытать со всею честностью наши личные отношения с Духом Святым. Способны ли мы на мужественные поступки во имя нашей веры? Что делаем мы, чтобы была дана возможность нашим ближним узнать о самом главном в жизни, чтобы не были закрытыми к восприятию благодати Христовой миллионы растлеваемых ныне душ? Зажигаемся ли решимостью ничего не пожалеть ради Господа нашего?</w:t>
      </w:r>
    </w:p>
    <w:p>
      <w:pPr>
        <w:pStyle w:val="Normal"/>
        <w:spacing w:lineRule="auto" w:line="360"/>
        <w:ind w:firstLine="709"/>
        <w:jc w:val="both"/>
        <w:rPr/>
      </w:pPr>
      <w:r>
        <w:rPr>
          <w:sz w:val="28"/>
        </w:rPr>
        <w:t>Или, может быть, мы больше напоминаем учеников Христовых до схождения на них Духа Святого? Мы нуждаемся в Пятидесятнице. В ней родилась Церковь, и только в ней она раскрывается в полноте. Когда нам недостаёт мужества, когда мы затворяем наши двери и наши сердца, когда страх и равнодушие определяют наше отношение к не знающим Бога людям, когда привычка к святыне гасит в нас чудо - Дух Божий, если мы обратимся к Нему с покаянием и смирением, наполнит наши сердца огнём. Преклоним колена и будем молиться Ему сегодня и всегда, чтобы Господь даровал нам чудесное изменение, сотворил нас мужественными, открытыми любовью ко всем, исполненными ревности о Боге во имя Отца и Сына и Святого Дух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8:00:00Z</dcterms:created>
  <dc:creator>ADM</dc:creator>
  <dc:description/>
  <cp:keywords/>
  <dc:language>en-US</dc:language>
  <cp:lastModifiedBy>ADM</cp:lastModifiedBy>
  <dcterms:modified xsi:type="dcterms:W3CDTF">2005-06-05T17:09:00Z</dcterms:modified>
  <cp:revision>2</cp:revision>
  <dc:subject/>
  <dc:title>Ответы протоиерея Александра ШАРГУНОВА</dc:title>
</cp:coreProperties>
</file>